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Az ókori Kína építésze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Az ókor nagy birodalmai közül Kína az, amely nem tűnt el az évek múlása során. Ennek köszönhetően még a bronzkorból is maradtak meg emlékek az akkori építészeti stílusról. A </w:t>
      </w:r>
      <w:r>
        <w:rPr>
          <w:i/>
        </w:rPr>
        <w:t>Shang dinasztia</w:t>
      </w:r>
      <w:r>
        <w:rPr/>
        <w:t xml:space="preserve"> népessége a bronzkori műveltség magas szintjén állt, erre jó példa An-yang közelében feltárt csarnok maradványa, melynek kő alapépítménye volt és fa tartóoszlopai. Sajnos a szerkezetére és formájára nem lehet következtetni. Ezután következett a </w:t>
      </w:r>
      <w:r>
        <w:rPr>
          <w:i/>
        </w:rPr>
        <w:t>Chou dinasztia</w:t>
      </w:r>
      <w:r>
        <w:rPr/>
        <w:t xml:space="preserve"> korszaka, de ebből az időszakból nincs építészeti emlék.</w:t>
      </w:r>
    </w:p>
    <w:p>
      <w:pPr>
        <w:pStyle w:val="TextBody"/>
        <w:ind w:firstLine="708"/>
        <w:rPr/>
      </w:pPr>
      <w:r>
        <w:rPr/>
        <w:t xml:space="preserve">A </w:t>
      </w:r>
      <w:r>
        <w:rPr>
          <w:i/>
        </w:rPr>
        <w:t>taoizmus</w:t>
      </w:r>
      <w:r>
        <w:rPr/>
        <w:t xml:space="preserve"> megszületése után (i.e. 2. század) sincs kézzelfogható emlék az építészeti stílusról, azonban írásos emlékekből lehet rá következtetni. Például számos írásban utalás található a fogadások helyszíneire, így általánosságban leírható, hogy a főépület körülkerített udvar végében állt, a bejárati oldalát középen nyitott homlokzatú csarnok foglalta el (a’tang). Mögötte volt a nagy lakótér, két oldalon kisebb helyiségek. Az alaprajz szimmetrikus, de nem axiális. A középtengely hangsúlyozása csak később jött szokásba.</w:t>
      </w:r>
    </w:p>
    <w:p>
      <w:pPr>
        <w:pStyle w:val="TextBody"/>
        <w:ind w:firstLine="708"/>
        <w:rPr/>
      </w:pPr>
      <w:r>
        <w:rPr/>
        <w:t xml:space="preserve">A </w:t>
      </w:r>
      <w:r>
        <w:rPr>
          <w:i/>
        </w:rPr>
        <w:t>Ch’in dinasztia</w:t>
      </w:r>
      <w:r>
        <w:rPr/>
        <w:t xml:space="preserve"> nagyra törő terveit az építészetben egyetlen mű őrzi. Ez a mű a birodalom északi határát a nomád népek ellen védő </w:t>
      </w:r>
      <w:r>
        <w:rPr>
          <w:b/>
        </w:rPr>
        <w:t>Nagy fal</w:t>
      </w:r>
      <w:r>
        <w:rPr/>
        <w:t xml:space="preserve">. Eredetileg egy tömörített földsánc volt, ám hatalmas méreteivel, 4000 km-es hosszával példátlan építmény. Mai formáját a 15. század elején nyerte el. A </w:t>
      </w:r>
      <w:r>
        <w:rPr>
          <w:i/>
        </w:rPr>
        <w:t>Ming korban</w:t>
      </w:r>
      <w:r>
        <w:rPr/>
        <w:t xml:space="preserve"> alapjaitól újjáépítették, kővel illetve téglával burkolták, s kb. minden 150 méteren bástyával erősítették meg.</w:t>
      </w:r>
    </w:p>
    <w:p>
      <w:pPr>
        <w:pStyle w:val="TextBody"/>
        <w:ind w:firstLine="708"/>
        <w:rPr/>
      </w:pPr>
      <w:r>
        <w:rPr/>
        <w:t xml:space="preserve">Időszámításunk előtt 206-tól a </w:t>
      </w:r>
      <w:r>
        <w:rPr>
          <w:i/>
        </w:rPr>
        <w:t>Han dinasztia</w:t>
      </w:r>
      <w:r>
        <w:rPr/>
        <w:t xml:space="preserve"> uralkodása alatt épült a </w:t>
      </w:r>
      <w:r>
        <w:rPr>
          <w:b/>
        </w:rPr>
        <w:t>Wei-yang palota</w:t>
      </w:r>
      <w:r>
        <w:rPr/>
        <w:t xml:space="preserve">. A számos épületből álló együttest földből tömörített, már kővel is burkolt fal vette körül, rajta kéttornyú kapuk nyíltak. A leglátványosabb része a fogadócsarnok volt (500 láb hosszú, 300 láb magas), összképileg a tornyok voltak a dominánsak. A tornyoknak építészeti stílus szempontjából az ókori Kína szempontjából nagy jelentősége van, ugyanis a toronyszerű, magas építkezés ősi hagyomány volt. Egyik típusa a tömör alapzatra vagy falra ültetett, faszerkezetű őrtorony (ilyenek koronázták a </w:t>
      </w:r>
      <w:r>
        <w:rPr>
          <w:i/>
        </w:rPr>
        <w:t>Wei-yang palota</w:t>
      </w:r>
      <w:r>
        <w:rPr/>
        <w:t xml:space="preserve"> kerítésfalát és kapubástyáit), a másik az önálló építményként emelt, több szintes fatorony, a </w:t>
      </w:r>
      <w:r>
        <w:rPr>
          <w:i/>
        </w:rPr>
        <w:t>lau</w:t>
      </w:r>
      <w:r>
        <w:rPr/>
        <w:t xml:space="preserve">, melyből a későbbiekben ismertetésre kerülő </w:t>
      </w:r>
      <w:r>
        <w:rPr>
          <w:b/>
        </w:rPr>
        <w:t>pagoda</w:t>
      </w:r>
      <w:r>
        <w:rPr/>
        <w:t xml:space="preserve"> fejlődik ki.</w:t>
      </w:r>
    </w:p>
    <w:p>
      <w:pPr>
        <w:pStyle w:val="TextBody"/>
        <w:ind w:firstLine="708"/>
        <w:rPr/>
      </w:pPr>
      <w:r>
        <w:rPr/>
        <w:t xml:space="preserve">A </w:t>
      </w:r>
      <w:r>
        <w:rPr>
          <w:i/>
        </w:rPr>
        <w:t>Han kori</w:t>
      </w:r>
      <w:r>
        <w:rPr/>
        <w:t xml:space="preserve"> lakóházak, tornyok felépítéseikben közös vonás, hogy az emeletek mindig egyszerű addícióval rakódnak egymása, mintha sátortetővel fedett, erősen túlnyújtott ereszű földszintes házakat helyeztek volna egymás fölé. Konzolokra támaszkodó, széles tetőgallér választja külön a szinteket.</w:t>
      </w:r>
    </w:p>
    <w:p>
      <w:pPr>
        <w:pStyle w:val="TextBody"/>
        <w:ind w:firstLine="708"/>
        <w:rPr/>
      </w:pPr>
      <w:r>
        <w:rPr/>
        <w:t xml:space="preserve">A Han dinasztia bukása után a 2. század végétől kezdve megjelent Kínában a </w:t>
      </w:r>
      <w:r>
        <w:rPr>
          <w:i/>
        </w:rPr>
        <w:t>buddhizmus</w:t>
      </w:r>
      <w:r>
        <w:rPr/>
        <w:t xml:space="preserve">. A vallás ezen formája nemcsak az emberek gondolkodását változatta meg, hanem az építészeti stílust is gyökeresen átalakította. </w:t>
      </w:r>
    </w:p>
    <w:p>
      <w:pPr>
        <w:pStyle w:val="TextBody"/>
        <w:ind w:firstLine="708"/>
        <w:rPr/>
      </w:pPr>
      <w:r>
        <w:rPr/>
        <w:t>A vallásgyakorlat formai keretét, a szentélyt saját építészeti hagyományaiknak megfelelően alakították ki kínaiak. A szentélyek felépítése nagy általánosságban hasonló az előzőekben ismertetett építészeti stílusokhoz (pl. Wei-yang palota), így megfigyelhető a főkapu tengelyében álló fogadócsarnok, melyet a több szintes fatorony (lau) előz meg.</w:t>
      </w:r>
    </w:p>
    <w:p>
      <w:pPr>
        <w:pStyle w:val="TextBody"/>
        <w:ind w:firstLine="708"/>
        <w:rPr/>
      </w:pPr>
      <w:r>
        <w:rPr/>
        <w:t xml:space="preserve">Egy tipikus szentély a </w:t>
      </w:r>
      <w:r>
        <w:rPr>
          <w:b/>
        </w:rPr>
        <w:t>Yung-ning-ssu</w:t>
      </w:r>
      <w:r>
        <w:rPr/>
        <w:t>. A leírások szerint a főbejárat a déli oldalon volt. Ez tulajdonképpen egy kétemeletes tornyokkal közrefogott, hármas nyílású kapuépítmény volt. Ehhez hasonló a keleti és a nyugati kapu azzal a különbséggel, hogy azoknak a tornya csak egyemeletes volt. Létezett egy hátsó kapu is az északi oldalon, de ez már sokkal szerényebb volt társainál és nem voltak tornyai. A fallal bekerített udvar közepén 9 szintes fa pagoda állt, melyet 35-40 km-es távolságból is látni lehetett. A pagoda mögött állt a Buddha-csarnok. Általánosságban itt is meg kell jegyezni, hogy ezeket az épület együtteseket mindig a magas pagoda uralta.</w:t>
      </w:r>
    </w:p>
    <w:p>
      <w:pPr>
        <w:pStyle w:val="TextBody"/>
        <w:ind w:firstLine="708"/>
        <w:rPr/>
      </w:pPr>
      <w:r>
        <w:rPr/>
        <w:t xml:space="preserve">Az építőanyag szempontjából egészen a 600-as évekig nem beszélhetünk csak faszerkezetű építményekről, csak ezt követően jelentek meg a falazott szerkezetek. Ekkor már elfogadott volt a kő és tégla használata, így az épületek állaga hosszabb ideig megmaradt, s nehezebb volt lerombolni őket. </w:t>
      </w:r>
    </w:p>
    <w:p>
      <w:pPr>
        <w:pStyle w:val="TextBody"/>
        <w:ind w:firstLine="708"/>
        <w:rPr/>
      </w:pPr>
      <w:r>
        <w:rPr/>
        <w:t xml:space="preserve">Szerencsére a jelentősebb pagodák már ezekből az építőanyagokból épültek fel. A </w:t>
      </w:r>
      <w:r>
        <w:rPr>
          <w:b/>
        </w:rPr>
        <w:t>Ta-yen’t</w:t>
      </w:r>
      <w:r>
        <w:rPr/>
        <w:t xml:space="preserve"> szilárd hatású téglaépítmény, melyben benne rejlik a fapagodák otthonos képe. Ezt annak köszönheti, hogy arányaiban és kontúrjának finom vonalában a fapagoda képét sejteti, csak sokkal masszívabb. A szintenként kissé hátralépő, enyhén döntött síkú homlokzatokat keskeny pillaszterek tagozzák. Karcsúságuk, s mindenekelőtt a fejezetük elárulja, hogy a fatámaszok szimbolikus utánképzése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3:16:00Z</dcterms:created>
  <dc:creator>Feher Eva</dc:creator>
  <dc:description/>
  <dc:language>en-US</dc:language>
  <cp:lastModifiedBy>Feher Eva</cp:lastModifiedBy>
  <dcterms:modified xsi:type="dcterms:W3CDTF">2006-05-09T13:16:00Z</dcterms:modified>
  <cp:revision>2</cp:revision>
  <dc:subject/>
  <dc:title>Az ókori Kína építészete</dc:title>
</cp:coreProperties>
</file>